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BookAntiqua-Bold" w:hAnsi="BookAntiqua-Bold" w:cs="BookAntiqua-Bold"/>
          <w:b/>
          <w:b/>
          <w:bCs/>
        </w:rPr>
      </w:pPr>
      <w:r>
        <w:rPr>
          <w:rFonts w:cs="BookAntiqua-Bold" w:ascii="BookAntiqua-Bold" w:hAnsi="BookAntiqua-Bold"/>
          <w:b/>
          <w:bCs/>
        </w:rPr>
        <w:t>Articolo 3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-Bold" w:hAnsi="BookAntiqua-Bold" w:cs="BookAntiqua-Bold"/>
          <w:b/>
          <w:b/>
          <w:bCs/>
        </w:rPr>
      </w:pPr>
      <w:r>
        <w:rPr>
          <w:rFonts w:cs="BookAntiqua-Bold" w:ascii="BookAntiqua-Bold" w:hAnsi="BookAntiqua-Bold"/>
          <w:b/>
          <w:bCs/>
        </w:rPr>
        <w:t>(Modifiche all’articolo 258 del decreto legislativo 3 aprile 2006, n. 152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-Bold" w:hAnsi="BookAntiqua-Bold" w:cs="BookAntiqua-Bold"/>
          <w:b/>
          <w:b/>
          <w:bCs/>
        </w:rPr>
      </w:pPr>
      <w:r>
        <w:rPr>
          <w:rFonts w:cs="BookAntiqua-Bold" w:ascii="BookAntiqua-Bold" w:hAnsi="BookAntiqua-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Antiqua-Bold" w:ascii="BookAntiqua-Bold" w:hAnsi="BookAntiqua-Bold"/>
          <w:b/>
          <w:bCs/>
        </w:rPr>
        <w:t>1</w:t>
      </w:r>
      <w:r>
        <w:rPr>
          <w:rFonts w:cs="BookAntiqua" w:ascii="BookAntiqua" w:hAnsi="BookAntiqua"/>
        </w:rPr>
        <w:t>. All’articolo 258 del decreto legislativo 3 aprile 2006, n. 152 sono apportate le seguenti modifich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a) i commi 1 e 2 sono sostituiti dai seguenti: “1. I soggetti di cui all’articolo 190, comma 1 che no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abbiano aderito al sistema di controllo della tracciabilità dei rifiuti (SISTRI) di cui all´articolo 188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bis, comma 2, lett. a) e che omettano di tenere ovvero tengano in modo incompleto il registro d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carico e scarico di cui al medesimo articolo, sono puniti con la sanzione amministrativa pecuniar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da duemilaseicento euro a quindicimilacinquecento eur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2. I produttori di rifiuti pericolosi che non sono inquadrati in un’organizzazione di ente o d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impresa che non adempiano all’obbligo della tenuta del registro di carico e scarico con le modalit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di cui all’articolo 1, comma 1, della legge 25 gennaio 2006, n. 29 e all’articolo 6, comma 1 del D.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17 dicembre 2009, sono puniti con la sanzione amministrativa pecuniaria 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quindicimilacinquecento euro a novantatremila euro.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b) al comma 3, le parole “inferiore a 15 dipendenti” sono sostituite dalle parole “fino ad u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numero di 5 dipendenti”, le parole “comma 2” sono sostituite dalle parole “comma 1” e so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soppresse le parole “per i rifiuti non pericolosi e da duemilasettanta euro a dodicimilaquattrocen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euro per i rifiuti pericolosi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c) il comma 4 è sostituito dal seguente: “4. Le imprese che raccolgono e trasportano i propri rifiu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non pericolosi di cui all’articolo 212, comma 8, che non aderiscono, su base volontaria, al sistema d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controllo della tracciabilità dei rifiuti (SISTRI) di cui all’articolo 188-bis, comma 2, lettera a), 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effettuano il trasporto di rifiuti senza il formulario di cui all'articolo 193 ovvero indicano n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formulario stesso dati incompleti o inesatti sono puniti con la sanzione amministrativa pecuniar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da milleseicento euro a novemilatrecento euro. Si applica la pena di cui all'art. 483 del codi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penale a chi, nella predisposizione di un certificato di analisi di rifiuti, fornisce false indicazio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sulla natura, sulla composizione e sulle caratteristiche chimico-fisiche dei rifiuti e a chi fa uso di u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certificato falso durante il trasporto.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d) al comma 5, dopo le parole “all’articolo 193” sono aggiunte la parole “da parte dei sogget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obbligati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e) dopo il comma 5, sono aggiunti i seguenti commi: “6. I soggetti di cui all'articolo 220, comma 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che non effettuino la comunicazione ivi prescritta ovvero la effettuino in modo incompleto 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inesatto sono puniti con la sanzione amministrativa pecuniaria da duemilaseicento euro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quindicimilacinquecento euro; se la comunicazione è effettuata entro il sessantesimo giorno d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scadenza del termine stabilito ai sensi della legge 25 gennaio 1994, n. 70, si applica la sanz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amministrativa pecuniaria da ventisei euro a centosessanta eur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7. Il sindaco del comune che non effettui la comunicazione di cui all'articolo 189, comma 3, ovver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la effettui in modo incompleto o inesatto, è punito con la sanzione amministrativa pecuniaria 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duemilaseicento euro a quindicimilacinquecento euro; se la comunicazione è effettuata entro i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sessantesimo giorno dalla scadenza del termine stabilito ai sensi della legge 25 gennaio 1994, n. 7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si applica la sanzione amministrativa pecuniaria da ventisei euro a centosessanta euro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-Bold" w:hAnsi="BookAntiqua-Bold" w:cs="BookAntiqua-Bold"/>
          <w:b/>
          <w:b/>
          <w:bCs/>
        </w:rPr>
      </w:pPr>
      <w:r>
        <w:rPr>
          <w:rFonts w:cs="BookAntiqua-Bold" w:ascii="BookAntiqua-Bold" w:hAnsi="BookAntiqua-Bold"/>
          <w:b/>
          <w:bCs/>
        </w:rPr>
        <w:t>Articolo 3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-Bold" w:hAnsi="BookAntiqua-Bold" w:cs="BookAntiqua-Bold"/>
          <w:b/>
          <w:b/>
          <w:bCs/>
        </w:rPr>
      </w:pPr>
      <w:r>
        <w:rPr>
          <w:rFonts w:cs="BookAntiqua-Bold" w:ascii="BookAntiqua-Bold" w:hAnsi="BookAntiqua-Bold"/>
          <w:b/>
          <w:bCs/>
        </w:rPr>
        <w:t>(Sanzion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1. Dopo l’articolo 260 del decreto legislativo 3 aprile 2006, n. 152 sono inseriti i seguenti articol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“</w:t>
      </w:r>
      <w:r>
        <w:rPr>
          <w:rFonts w:cs="BookAntiqua" w:ascii="BookAntiqua" w:hAnsi="BookAntiqua"/>
        </w:rPr>
        <w:t>Articolo 260-bi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(Sistema informatico di controllo della tracciabilità dei rifiut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1. Salvo quanto previsto dall’articolo 34, comma 1, in via transitoria, i soggetti obbligati ch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omettono l’iscrizione al sistema di controllo della tracciabilità dei rifiuti (SISTRI) di cui all’articol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188-bis, comma 2, lett. a) sono punit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a) con la pena dell’arresto da tre mesi a un anno o con quella dell’ammenda da duemilaseicen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euro a ventiseimila euro se si tratta di rifiuti non pericolos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b) con la pena dell’arresto da sei mesi a due anni e con quella dell’ammenda da duemilaseicen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euro a ventiseimila euro se si tratta di rifiuti pericolos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Antiqua-Bold" w:ascii="BookAntiqua-Bold" w:hAnsi="BookAntiqua-Bold"/>
          <w:b/>
          <w:bCs/>
        </w:rPr>
        <w:t>1-bis</w:t>
      </w:r>
      <w:r>
        <w:rPr>
          <w:rFonts w:cs="BookAntiqua" w:ascii="BookAntiqua" w:hAnsi="BookAntiqua"/>
        </w:rPr>
        <w:t>. I trasportatori di rifiuti tenuti all’iscrizione al sistema di cui al comma 1 che utilizza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autoveicoli non iscritti al sistema medesimo sono punit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a) con la pena dell’arresto da un anno a due anno e con quella dell’ammenda da ventiseimila eur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a novantatremila euro se si tratta di rifiuti non pericolos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b) con la pena dell’arresto da due anni a tre anni e con quella dell’ammenda da ventiseimila euro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novantatremila euro se si tratta di rifiuti pericolos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2. Chiunque omette di compilare il registro cronologico o la scheda SISTRI - ARE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MOVIMENTAZIONE, secondo i tempi, le procedure e le modalità stabilite dal sistem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informatico di controllo di cui al comma 1, ovvero fornisce al suddetto sistema informazio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incomplete, inesatte o insufficienti é punito con la sanzione amministrativa pecuniaria 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duemilaseicento euro a quindicimilacinquecento euro. Nel caso di imprese che occupino u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numero di unità lavorative inferiore a quindici dipendenti, le misure minime e massime di cui 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periodo precedente sono ridotte rispettivamente da millequaranta euro a seimiladuecento. I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numero di unità lavorative è calcolato con riferimento al numero di dipendenti occupa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mediamente a tempo pieno durante un anno, mentre i lavoratori a tempo parziale e quel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stagionali rappresentano frazioni di unità lavorative annue; ai predetti fini l'anno da prendere i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considerazione è quello dell'ultimo esercizio contabile approvato, precedente il momento d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accertamento dell'infrazione. Se le indicazioni riportate pur incomplete o inesatte no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pregiudicano la tracciabilità dei rifiuti, si applica la sanzione amministrativa pecuniaria da eur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duecentosessanta ad euro millecinquecentocinqua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3. Qualora le condotte di cui al comma che precede siano riferibili a rifiuti pericolosi si applica 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sanzione amministrativa pecuniaria da euro quindicimilacinquecento ad euro novantatremil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nonché la sanzione amministrativa accessoria della sospensione da un mese a un anno dalla car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rivestita dal soggetto cui l’infrazione è imputabile ivi compresa la sospensione dalla carica d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amministratore. Nel caso di imprese che occupino un numero di unità lavorative inferiore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quindici dipendenti, le misure minime e massime di cui al periodo precedente sono ridot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rispettivamente da duemilasettanta euro a dodicimilaquattrocento euro per i rifiuti pericolosi. 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modalità di calcolo dei numeri di dipendenti avviene nelle modalità di cui al precedente comma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Se le indicazioni riportate pur incomplete o inesatte non pregiudicano la tracciabilità dei rifiuti, s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applica la sanzione amministrativa pecuniaria da euro cinquecentoventi ad euro tremilacen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4. Al di fuori di quanto previsto nei commi che precedono, i soggetti che si rendono inadempien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agli ulteriori obblighi su di loro incombenti ai sensi del predetto sistema di controllo de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tracciabilità dei rifiuti (SISTRI) sono puniti, per ciascuna delle suddette violazioni, con la sanz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amministrativa pecuniaria da euro duemilaseicento ad euro quindicimilacinquecento. In caso d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rifiuti pericolosi si applica la sanzione amministrativa pecuniaria da euro quindicimilacinquecen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ad euro novantatremil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5. Si applica la pena di cui all’articolo 483 c.p. a colui che, nella predisposizione di un certificato d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analisi di rifiuti, utilizzato nell’ambito del sistema di controllo della tracciabilità dei rifiuti fornis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false indicazioni sulla natura, sulla composizione e sulle caratteristiche chimico-fisiche dei rifiuti 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a chi inserisce un certificato falso nei dati da fornire ai fini della tracciabilità dei rifiu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6. L’omissione del pagamento, nei termini previsti, del contributo annuale di cui al sistema d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controllo della tracciabilità dei rifiuti (SISTRI) di cui all´articolo 188-bis, comma 2, lett. a),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comporta una sanzione amministrativa da euro cinquecento ad euro duemilacinquecento. 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sanzione amministrativa è aumentata di un terzo in caso di rifiuti pericolosi. Nei casi ch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precedono, tenendo conto dell’entità della violazione e della sua eventuale reiterazione, il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Ministero dell’ambiente e della tutela del territorio e del mare può decidere la sospensione d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servizio nei confronti del trasgressore. In sede di rideterminazione del contributo annuale di cu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all’articolo 4, commi 1 e 3 del decreto del Ministro dell’ambiente e della tutela del territorio e d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mare 17 dicembre 2009 occorre tenere conto dei casi di mancato pagamento disciplinati d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presente com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7. Il trasportatore che omette di accompagnare il trasporto dei rifiuti con la copia cartacea de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scheda SISTRI - AREA MOVIMENTAZIONE e, ove necessario sulla base della normativa vigent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con la copia del certificato analitico che identifica le caratteristiche dei rifiuti è punito con 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sanzione amministrativa pecuniaria da 1.600 euro a 9.300 euro. Si applica la pena di cui all’art. 48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del codice penale in caso di trasporto di rifiuti pericolosi. Tale ultima pena si applica anche a colu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che, durante il trasporto fa uso di un certificato di analisi di rifiuti contenente false indicazio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sulla natura, sulla composizione e sulle caratteristiche chimico-fisiche dei rifiuti trasporta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8. Il trasportatore che accompagna il trasporto di rifiuti con una copia cartacea della scheda SISTR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–</w:t>
      </w:r>
      <w:r>
        <w:rPr>
          <w:rFonts w:eastAsia="BookAntiqua" w:cs="BookAntiqua" w:ascii="BookAntiqua" w:hAnsi="BookAntiqua"/>
        </w:rPr>
        <w:t xml:space="preserve"> </w:t>
      </w:r>
      <w:r>
        <w:rPr>
          <w:rFonts w:cs="BookAntiqua" w:ascii="BookAntiqua" w:hAnsi="BookAntiqua"/>
        </w:rPr>
        <w:t>AREA Movimentazione fraudolentemente alterata è punito con la pena prevista dal combina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disposto degli articoli 477 e 482 del codice penale. La pena è aumentata fino ad un terzo nel caso d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rifiuti pericolos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9. Se le indicazioni riportate sulla copia cartacea di cui al comma 7, pur incomplete o inesatte, no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pregiudicano la tracciabilità dei rifiuti, si applica la sanzione amministrativa pecuniaria da eur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duecentosessanta ad euro millecinquecentocinqua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Articolo 260-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(Sanzioni amministrative accessorie. Confisca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Antiqua-Bold" w:ascii="BookAntiqua-Bold" w:hAnsi="BookAntiqua-Bold"/>
          <w:b/>
          <w:bCs/>
        </w:rPr>
        <w:t xml:space="preserve">1. </w:t>
      </w:r>
      <w:r>
        <w:rPr>
          <w:rFonts w:cs="BookAntiqua" w:ascii="BookAntiqua" w:hAnsi="BookAntiqua"/>
        </w:rPr>
        <w:t>All’accertamento delle violazioni di cui ai commi 8 e 9 dell’articolo 260-bis, conseg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obbligatoriamente la sanzione accessoria del fermo amministrativo del veicolo utilizzato p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l’attività di trasporto dei rifiuti di mesi 12, nel caso in cui il responsabile si trovi nelle situazioni d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cui all’art. 99 c.p. o all’art. 8 bis della L. 689/1981 o abbia commesso in precedenza illeci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amministrativi con violazioni della stessa indole o comunque abbia violato norme in materia d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rifiut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Antiqua-Bold" w:ascii="BookAntiqua-Bold" w:hAnsi="BookAntiqua-Bold"/>
          <w:b/>
          <w:bCs/>
        </w:rPr>
        <w:t xml:space="preserve">2. </w:t>
      </w:r>
      <w:r>
        <w:rPr>
          <w:rFonts w:cs="BookAntiqua" w:ascii="BookAntiqua" w:hAnsi="BookAntiqua"/>
        </w:rPr>
        <w:t>Si applicano, in quanto compatibili, le disposizioni di cui agli articoli 213, 214 e 214 bis del 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Lgs. 285 del 1992 e relative norme di attuazion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Antiqua-Bold" w:ascii="BookAntiqua-Bold" w:hAnsi="BookAntiqua-Bold"/>
          <w:b/>
          <w:bCs/>
        </w:rPr>
        <w:t xml:space="preserve">3. </w:t>
      </w:r>
      <w:r>
        <w:rPr>
          <w:rFonts w:cs="BookAntiqua" w:ascii="BookAntiqua" w:hAnsi="BookAntiqua"/>
        </w:rPr>
        <w:t>All’accertamento delle violazioni di cui al comma 1-bis, lettera b), dell’articolo 260-bis, conseg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obbligatoriamente la sanzione accessoria del fermo amministrativo di mesi 12 del mezzo utilizza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dal trasportatore.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Antiqua-Bold" w:ascii="BookAntiqua-Bold" w:hAnsi="BookAntiqua-Bold"/>
          <w:b/>
          <w:bCs/>
        </w:rPr>
        <w:t xml:space="preserve">4. </w:t>
      </w:r>
      <w:r>
        <w:rPr>
          <w:rFonts w:cs="BookAntiqua" w:ascii="BookAntiqua" w:hAnsi="BookAntiqua"/>
        </w:rPr>
        <w:t>In caso di trasporto non autorizzato di rifiuti pericolosi, è sempre disposta la confisca del veicol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e di qualunque altro mezzo utilizzato per il trasporto del rifiuto, ai sensi dell’articolo 240, secon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comma, del codice penale, salvo che gli stessi che appartengano, non fittiziamente a perso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estranea al reato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-Bold" w:hAnsi="BookAntiqua-Bold" w:cs="BookAntiqua-Bold"/>
          <w:b/>
          <w:b/>
          <w:bCs/>
        </w:rPr>
      </w:pPr>
      <w:r>
        <w:rPr>
          <w:rFonts w:cs="BookAntiqua-Bold" w:ascii="BookAntiqua-Bold" w:hAnsi="BookAntiqua-Bold"/>
          <w:b/>
          <w:bCs/>
        </w:rPr>
        <w:t>Articolo 3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-Bold" w:hAnsi="BookAntiqua-Bold" w:cs="BookAntiqua-Bold"/>
          <w:b/>
          <w:b/>
          <w:bCs/>
        </w:rPr>
      </w:pPr>
      <w:r>
        <w:rPr>
          <w:rFonts w:cs="BookAntiqua-Bold" w:ascii="BookAntiqua-Bold" w:hAnsi="BookAntiqua-Bold"/>
          <w:b/>
          <w:bCs/>
        </w:rPr>
        <w:t>(Abrogazioni e modifiche di disposizioni concernenti comunicazioni in materia di rifiut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1. Dopo l’articolo 264 sono inseriti i seguenti articol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“</w:t>
      </w:r>
      <w:r>
        <w:rPr>
          <w:rFonts w:cs="BookAntiqua" w:ascii="BookAntiqua" w:hAnsi="BookAntiqua"/>
        </w:rPr>
        <w:t>Articolo 264-bi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(Abrogazioni e modifiche di disposizioni del decreto del Presidente del Consiglio dei Ministri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dicembre 2008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1. All’Allegato I del decreto del Presidente del Consiglio dei Ministri 2 dicembre 2008, pubblica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nella Gazzetta Ufficiale - Supplemento ordinario n. 278 del 17 dicembre 2008, sono abrogate 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sezioni 1 (Sezione rifiuti semplificata), 2 (Sezione rifiuti speciali), 4 (Sezione intermediazione) e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(Sezione Consorzi) della Comunicazione rifiu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2.La Comunicazione veicoli fuori uso e la Comunicazione Rifiuti da Apparecchiature Elettriche 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Elettroniche di cui al medesimo Allegato I del decreto del Presidente del Consiglio dei Ministri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dicembre 2008, sono abrogate a decorrere dalla data di operatività del sistema di controllo de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tracciabilità dei rifiuti (SISTRI) di cui all’articolo 188 bis, comma 2 lett. a), del decreto legislativo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aprile 2006, n. 152 e all’articolo 14-bis del decreto legge n.78 del 2009 convertito, con modificazion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dalla legge 102 del 2009, come individuata all’articolo 1, comma 1, lettera b), del decreto d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Ministro dell’Ambiente e della tutela del Territorio e del Mare 17 dicembre 2009; le predet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Comunicazioni sono rese, per l’anno 2010, solo per il periodo precedente alla operatività d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sistema di controllo della tracciabilità dei rifiuti definita, per le diverse categorie di sogget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interessati, dagli articoli 1 e 2 del citato decreto del Ministro dell’Ambiente e della tutela d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Territorio e del Ma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-Bold" w:hAnsi="BookAntiqua-Bold" w:cs="BookAntiqua-Bold"/>
          <w:b/>
          <w:b/>
          <w:bCs/>
        </w:rPr>
      </w:pPr>
      <w:r>
        <w:rPr>
          <w:rFonts w:cs="BookAntiqua-Bold" w:ascii="BookAntiqua-Bold" w:hAnsi="BookAntiqua-Bold"/>
          <w:b/>
          <w:bCs/>
        </w:rPr>
        <w:t>Articolo 3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-Bold" w:hAnsi="BookAntiqua-Bold" w:cs="BookAntiqua-Bold"/>
          <w:b/>
          <w:b/>
          <w:bCs/>
        </w:rPr>
      </w:pPr>
      <w:r>
        <w:rPr>
          <w:rFonts w:cs="BookAntiqua-Bold" w:ascii="BookAntiqua-Bold" w:hAnsi="BookAntiqua-Bold"/>
          <w:b/>
          <w:bCs/>
        </w:rPr>
        <w:t>(Disposizioni transitorie e final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-Bold" w:hAnsi="BookAntiqua-Bold" w:cs="BookAntiqua-Bold"/>
          <w:b/>
          <w:b/>
          <w:bCs/>
        </w:rPr>
      </w:pPr>
      <w:r>
        <w:rPr>
          <w:rFonts w:cs="BookAntiqua-Bold" w:ascii="BookAntiqua-Bold" w:hAnsi="BookAntiqua-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Antiqua-Bold" w:ascii="BookAntiqua-Bold" w:hAnsi="BookAntiqua-Bold"/>
          <w:b/>
          <w:bCs/>
        </w:rPr>
        <w:t xml:space="preserve">1. </w:t>
      </w:r>
      <w:r>
        <w:rPr>
          <w:rFonts w:cs="BookAntiqua" w:ascii="BookAntiqua" w:hAnsi="BookAntiqua"/>
          <w:b/>
        </w:rPr>
        <w:t>I soggetti obbligati all’iscrizione al sistema di controllo della tracciabilità dei rifiuti (SISTRI) d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  <w:b/>
          <w:b/>
        </w:rPr>
      </w:pPr>
      <w:r>
        <w:rPr>
          <w:rFonts w:cs="BookAntiqua" w:ascii="BookAntiqua" w:hAnsi="BookAntiqua"/>
          <w:b/>
        </w:rPr>
        <w:t>cui all´articolo 188-bis, comma 2, lett. a) che omettono l’iscrizione, sono puniti, fino alla data del 3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  <w:b/>
          <w:b/>
        </w:rPr>
      </w:pPr>
      <w:r>
        <w:rPr>
          <w:rFonts w:cs="BookAntiqua" w:ascii="BookAntiqua" w:hAnsi="BookAntiqua"/>
          <w:b/>
        </w:rPr>
        <w:t>dicembre del 2010, esclusivamente con la sanzione pecuniaria amministrativa pari alla met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  <w:b/>
          <w:b/>
        </w:rPr>
      </w:pPr>
      <w:r>
        <w:rPr>
          <w:rFonts w:cs="BookAntiqua" w:ascii="BookAntiqua" w:hAnsi="BookAntiqua"/>
          <w:b/>
        </w:rPr>
        <w:t>dell’importo dovuto per l’iscrizione per ciascun mese di ritardo fermo restando l’obbligo d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  <w:b/>
          <w:b/>
        </w:rPr>
      </w:pPr>
      <w:r>
        <w:rPr>
          <w:rFonts w:cs="BookAntiqua" w:ascii="BookAntiqua" w:hAnsi="BookAntiqua"/>
          <w:b/>
        </w:rPr>
        <w:t>adempiere all’iscrizione al predetto sistema con pagamento del relativo contribut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Antiqua-Bold" w:ascii="BookAntiqua-Bold" w:hAnsi="BookAntiqua-Bold"/>
          <w:b/>
          <w:bCs/>
        </w:rPr>
        <w:t xml:space="preserve">2. </w:t>
      </w:r>
      <w:r>
        <w:rPr>
          <w:rFonts w:cs="BookAntiqua" w:ascii="BookAntiqua" w:hAnsi="BookAntiqua"/>
          <w:b/>
        </w:rPr>
        <w:t>I soggetti che, successivamente alla data del 31 dicembre 2010, esercitano l’attività senza esse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  <w:b/>
          <w:b/>
        </w:rPr>
      </w:pPr>
      <w:r>
        <w:rPr>
          <w:rFonts w:cs="BookAntiqua" w:ascii="BookAntiqua" w:hAnsi="BookAntiqua"/>
          <w:b/>
        </w:rPr>
        <w:t>iscritti né all’Albo di cui all’articolo 212 né al sistema di controllo della tracciabilità dei rifiu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  <w:b/>
          <w:b/>
        </w:rPr>
      </w:pPr>
      <w:r>
        <w:rPr>
          <w:rFonts w:cs="BookAntiqua" w:ascii="BookAntiqua" w:hAnsi="BookAntiqua"/>
          <w:b/>
        </w:rPr>
        <w:t>(SISTRI) di cui all´articolo 188-bis, comma 2, lett. a), sono puniti con le sanzioni di cui all’articol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  <w:b/>
          <w:b/>
        </w:rPr>
      </w:pPr>
      <w:r>
        <w:rPr>
          <w:rFonts w:cs="BookAntiqua" w:ascii="BookAntiqua" w:hAnsi="BookAntiqua"/>
          <w:b/>
        </w:rPr>
        <w:t>260-bis, comma 1, aumentate fino al tripl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  <w:b/>
          <w:b/>
        </w:rPr>
      </w:pPr>
      <w:r>
        <w:rPr>
          <w:rFonts w:cs="BookAntiqua" w:ascii="BookAntiqua" w:hAnsi="BookAntiqua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  <w:b/>
          <w:b/>
        </w:rPr>
      </w:pPr>
      <w:r>
        <w:rPr>
          <w:rFonts w:cs="BookAntiqua" w:ascii="BookAntiqua" w:hAnsi="BookAntiqua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Antiqua" w:hAnsi="BookAntiqua" w:cs="BookAntiqua"/>
        </w:rPr>
      </w:pPr>
      <w:r>
        <w:rPr>
          <w:rFonts w:cs="BookAntiqua" w:ascii="BookAntiqua" w:hAnsi="BookAntiqua"/>
        </w:rPr>
        <w:t>p66948_Allegato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Antiqua-Bold">
    <w:charset w:val="00"/>
    <w:family w:val="roman"/>
    <w:pitch w:val="default"/>
  </w:font>
  <w:font w:name="BookAntiqu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0:44:00Z</dcterms:created>
  <dc:creator>Chiara Leboffe</dc:creator>
  <dc:description/>
  <cp:keywords/>
  <dc:language>en-US</dc:language>
  <cp:lastModifiedBy>Marina Forte</cp:lastModifiedBy>
  <dcterms:modified xsi:type="dcterms:W3CDTF">2010-06-10T10:04:00Z</dcterms:modified>
  <cp:revision>2</cp:revision>
  <dc:subject/>
  <dc:title/>
</cp:coreProperties>
</file>